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Ground Rules for Class Discuss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  <w:t xml:space="preserve">Be prepared to share your idea when instructed to do so, first with your partner and next with the class. </w:t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  <w:t>No blurting (ever) or hand-raising (until I ask for volunteers).</w:t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  <w:t>Use the assigned sentence starter to share your idea.</w:t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  <w:t>Use your public discussion voice to share your idea: two times slower and three times louder than conversation.</w:t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680" w:leader="none"/>
        </w:tabs>
        <w:ind w:left="360" w:hanging="360"/>
        <w:rPr/>
      </w:pPr>
      <w:r>
        <w:rPr>
          <w:sz w:val="32"/>
        </w:rPr>
        <w:t>Listen attentively while classmates are sharing and jot down two new ideas.</w:t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2680" w:leader="none"/>
        </w:tabs>
        <w:ind w:left="360" w:hanging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680" w:leader="none"/>
        </w:tabs>
        <w:ind w:left="360" w:hanging="360"/>
        <w:rPr/>
      </w:pPr>
      <w:r>
        <w:rPr>
          <w:sz w:val="32"/>
        </w:rPr>
        <w:t>If your idea is similar to someone else’s, acknowledge your classmate’s contribution before sharing your perspective.</w:t>
      </w:r>
    </w:p>
    <w:sectPr>
      <w:footerReference w:type="default" r:id="rId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both"/>
      <w:rPr/>
    </w:pPr>
    <w:r>
      <w:rPr>
        <w:sz w:val="16"/>
      </w:rPr>
      <w:tab/>
      <w:tab/>
      <w:t xml:space="preserve">                         </w:t>
    </w:r>
    <w:r>
      <w:rPr>
        <w:rFonts w:cs="Arial" w:ascii="Arial" w:hAnsi="Arial"/>
        <w:sz w:val="20"/>
      </w:rPr>
      <w:t>Dr. Kate Kinsella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sed by permission of the autho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[Posted – November 2009]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3:00Z</dcterms:created>
  <dc:creator> </dc:creator>
  <dc:description/>
  <cp:keywords/>
  <dc:language>en-US</dc:language>
  <cp:lastModifiedBy>BCIU</cp:lastModifiedBy>
  <cp:lastPrinted>2007-08-08T15:02:00Z</cp:lastPrinted>
  <dcterms:modified xsi:type="dcterms:W3CDTF">2010-06-07T18:13:00Z</dcterms:modified>
  <cp:revision>2</cp:revision>
  <dc:subject/>
  <dc:title>Ground Rules for Class Discussion</dc:title>
</cp:coreProperties>
</file>